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5446764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6427730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